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-2023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contextualSpacing w:val="false"/>
              <w:rPr>
                <w:rFonts w:ascii="Corbel" w:hAnsi="Corbel" w:cs="Corbel"/>
                <w:b/>
                <w:b/>
                <w:smallCaps/>
                <w:sz w:val="28"/>
                <w:szCs w:val="28"/>
                <w:u w:val="single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Środowiskowe odmiany polszczyzn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I. 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3  lub rok III, semestr 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Ewa Oronowicz-Kid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Ewa Oronowicz-Kida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Agnieszka Myszk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Kułakow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75"/>
        <w:gridCol w:w="734"/>
        <w:gridCol w:w="851"/>
        <w:gridCol w:w="759"/>
        <w:gridCol w:w="796"/>
        <w:gridCol w:w="688"/>
        <w:gridCol w:w="911"/>
        <w:gridCol w:w="1861"/>
        <w:gridCol w:w="1331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amokształceni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Segoe UI Symbol" w:cs="Segoe UI Symbol" w:ascii="Segoe UI Symbol" w:hAnsi="Segoe UI Symbol"/>
          <w:b w:val="false"/>
          <w:szCs w:val="24"/>
        </w:rPr>
        <w:t xml:space="preserve"> </w:t>
      </w:r>
      <w:r>
        <w:rPr>
          <w:rFonts w:eastAsia="MS Gothic;ＭＳ ゴシック" w:cs="Segoe UI Symbol" w:ascii="Segoe UI Symbol" w:hAnsi="Segoe UI Symbo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adomości z zakresu zróżnicowania środowiskowego polszczyzny na poziomie szkoły średniej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dwa semestry przedmiotu gramatyka praktyczna języka polskiego z elementami kultury języka</w:t>
            </w:r>
          </w:p>
        </w:tc>
      </w:tr>
    </w:tbl>
    <w:p>
      <w:pPr>
        <w:pStyle w:val="Punktygwne"/>
        <w:spacing w:before="0" w:after="0"/>
        <w:rPr/>
      </w:pPr>
      <w:r>
        <w:br w:type="page"/>
      </w: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trwalenie i poszerzenie wiadomości na temat zróżnicowania środowiskowego polszczyzny; środowiskowe odmiany języka w teorii  komunik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analizy tekstów prezentujących różne odmiany środowiskowe języka (pod względem poprawności, użyteczności, struktury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zna różne rejestry języka polskiego, rozumie przyczyny zróżnicowania środowiskowego polszczyzny, zna zasady analizy tekstów w kontekście teorii komunik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posiada wiedzę dotyczącą zasad komunikacji w języku ogólnym i jego odmianach środowisk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wyjaśnia specyfikę różnych odmian środowiskowych polszczyzny, analizuje i interpretuje teksty napisane w różnych rejestrach języka polski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/ka ma świadomość znaczenia poprawnej komunikacji w życiu społecznym, aktywnie poszerza swoją wiedzę w aspekcie równych aktów mow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Pochodzenie i kształtowanie się języka ogólnego. Odmiany języka ogólnego. Stosunek języka ogólnego do jego środowiskowych i zawodowych odmian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Zróżnicowanie współczesnej polszczyzny: środowiskowe odmiany polszczyzny a odmiany terytrialne (socjolekt a dialekt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Corbel" w:hAnsi="Corbel"/>
                <w:sz w:val="24"/>
                <w:szCs w:val="24"/>
              </w:rPr>
              <w:t>Podstawowe kategorie socjolektalne (ekspresywność, zawodowość, tajność); kryteria podziału socjolektów na: ekspresywne (slangi), zawodowe (profesjolekty) i tajne (żargon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 xml:space="preserve">Slangi – definicja, cechy, analiza przykład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Profesjolekty – definicja, cechy, analiza przykład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 xml:space="preserve">Żargony – definicja, cechy, analiza przykładów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Języki subkultur jako przykład socjolektów miesza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Sposoby wzbogacania zasobu leksykalnego socjolektów (zapożyczenia, neologizmy, neosemantyzm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Nieoficjalne nazwy własne w różnych typach socjol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Kompleksowa analiza wybranych teks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ezentacja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</w:t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referaty</w:t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aca z leksykonami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2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ystąpień ustnych (prezentacji, referat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pracy zaliczeniowej, obserwacja  czasie konsultacji indywidualnych, ocena wystąpień ustnych (prezentacji, referat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pracy zaliczeniowej, obserwacja  czasie konsultacji indywidualnych, ocena wystąpień ustnych (prezentacji, referat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bserwacja  czasie konsultacji indywidualnych, ocena wystąpień ustnych (prezentacji, referat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czynny udział w zajęciach (dopuszcza się jedną nieusprawiedliwioną nieobecność). Na ocenę końcową wpływ mają następujące czynniki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pisanie pracy zaliczeniowej (w ramach samokształcenia) – 50% oceny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przygotowywanie się do nich – 20%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ótkie referaty lub prezentacje – 20%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360" w:before="48" w:after="200"/>
              <w:rPr>
                <w:rFonts w:ascii="Corbel" w:hAnsi="Corbel" w:cs="Aria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Grabias S.</w:t>
            </w:r>
            <w:r>
              <w:rPr>
                <w:rFonts w:cs="Arial" w:ascii="Corbel" w:hAnsi="Corbel"/>
                <w:b/>
                <w:sz w:val="24"/>
                <w:szCs w:val="24"/>
              </w:rPr>
              <w:t xml:space="preserve">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Język w zachowaniach społecznych</w:t>
            </w:r>
            <w:r>
              <w:rPr>
                <w:rFonts w:cs="Arial" w:ascii="Corbel" w:hAnsi="Corbel"/>
                <w:sz w:val="24"/>
                <w:szCs w:val="24"/>
              </w:rPr>
              <w:t>, Lublin 1997.</w:t>
            </w:r>
          </w:p>
        </w:tc>
      </w:tr>
      <w:tr>
        <w:trPr>
          <w:trHeight w:val="3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459" w:hanging="459"/>
              <w:rPr>
                <w:rFonts w:ascii="Corbel" w:hAnsi="Corbel" w:cs="Aria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nusiewicz J., 1995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Lingwistyka kulturowa. Zarys problema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rocław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>Bartol D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., 1972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Gwara studencka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>. "Poradnik Językowy", z. 1, s. 28 – 32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ralczyk J., 1998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ęzyk na sprzeda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.</w:t>
            </w:r>
          </w:p>
          <w:p>
            <w:pPr>
              <w:pStyle w:val="Punktygwne"/>
              <w:spacing w:before="0" w:after="0"/>
              <w:ind w:left="459" w:hanging="459"/>
              <w:rPr>
                <w:rFonts w:ascii="Corbel" w:hAnsi="Corbel" w:cs="Aria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ralczyk J., Gruszczyński W., Mosiołek-Kłosińska K., 2002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iem co mówię czyli o dobrej komunik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Gdańsk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ralczyk J., Mosiołek-Kłosińska K. (red.), 2001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miany w publicznych zwyczajach język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Cegieła A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78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Słowniczek gwary teatralnej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Wrocław. 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Geremek B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80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O językach tajemnych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"Teksty", nr 2, s. 13 – 36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Głowacka B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49, 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Wyrażenia łowieckie w mowie potocznej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 "Poradnik Językowy", z. 2. s. 20-28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 xml:space="preserve">Grabias S., 2012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shd w:fill="FFFFFF" w:val="clear"/>
              </w:rPr>
              <w:t>Środowiskowe i zawodowe odmiany języka - socjolek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 xml:space="preserve"> [w:] Bartmiński J., re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shd w:fill="FFFFFF" w:val="clear"/>
              </w:rPr>
              <w:t>Współczesny język pols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shd w:fill="FFFFFF" w:val="clear"/>
              </w:rPr>
              <w:t>, Lublin, s. 235-253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andke K., 2008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ocjologia jęz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ania S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72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Grypsera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. "Poradnik Językowy", z. 10, s. 597 – 602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ania S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75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Ze współczesnej gwary żołnierskiej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"Przegląd Humanistyczny", nr 4, s. 113 – 121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ania S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78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O argotyzmach we współczesnej polszczyźnie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w: </w:t>
            </w:r>
            <w:r>
              <w:rPr>
                <w:rFonts w:cs="Arial" w:ascii="Corbel" w:hAnsi="Corbel"/>
                <w:b w:val="false"/>
                <w:i/>
                <w:caps w:val="false"/>
                <w:smallCaps w:val="false"/>
                <w:szCs w:val="24"/>
              </w:rPr>
              <w:t>Z zagadnień słownictwa współczesnego języka polskiego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Wrocław, s. 125 – 131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ania S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81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O polskiej gwarze szoferskiej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w: Socjolingwistyka, Warszawa-Kraków-Katowice, t. 3, s. 105 – 121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ania S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84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Z badań nad słownictwem i frazeologią gwary uczniowskiej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w: </w:t>
            </w:r>
            <w:r>
              <w:rPr>
                <w:rFonts w:cs="Arial" w:ascii="Corbel" w:hAnsi="Corbel"/>
                <w:b w:val="false"/>
                <w:i/>
                <w:caps w:val="false"/>
                <w:smallCaps w:val="false"/>
                <w:szCs w:val="24"/>
              </w:rPr>
              <w:t>Z teorii i praktyki dydaktyki języka polskiego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Katowice, t. 5, s. 149 – 163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ołodziejek E., 1990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O gwarze marynarzy i subkulturze marynarskiej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w: Socjolingwistyka IX, Wrocław, s. 129 – 139.   </w:t>
            </w:r>
          </w:p>
          <w:p>
            <w:pPr>
              <w:pStyle w:val="Punktygwne"/>
              <w:spacing w:before="0" w:after="0"/>
              <w:ind w:left="459" w:hanging="459"/>
              <w:rPr>
                <w:rFonts w:ascii="Corbel" w:hAnsi="Corbel" w:cs="Aria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łodziejek E., 2005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Człowiek i świat w języku subkultu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Szczecin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Kupiszewski P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87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Język żołnierski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"Poradnik Językowy", z. 5, s. 273 – 281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arciniak S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87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Język wojskowy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Warszawa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>Milewski S.</w:t>
            </w:r>
            <w:r>
              <w:rPr>
                <w:rFonts w:cs="Arial" w:ascii="Corbel" w:hAnsi="Corbel"/>
                <w:bCs/>
                <w:szCs w:val="24"/>
              </w:rPr>
              <w:t xml:space="preserve">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>1971</w:t>
            </w:r>
            <w:r>
              <w:rPr>
                <w:rFonts w:cs="Arial" w:ascii="Corbel" w:hAnsi="Corbel"/>
                <w:szCs w:val="24"/>
              </w:rPr>
              <w:t xml:space="preserve">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Gwara przestępcza i jej przenikanie do języka ogólnego,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 "Poradnik Językowy", z. 2, s. 91 – 101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Nowacka J., 1980, </w:t>
            </w:r>
            <w:r>
              <w:rPr>
                <w:rFonts w:cs="Aria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 xml:space="preserve">Słownictwo ogólne a terminologia specjalna; </w:t>
            </w:r>
            <w:r>
              <w:rPr>
                <w:rFonts w:cs="Aria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w:</w:t>
            </w:r>
            <w:r>
              <w:rPr>
                <w:rFonts w:cs="Arial" w:ascii="Corbel" w:hAnsi="Corbel"/>
                <w:b w:val="false"/>
                <w:bCs/>
                <w:i/>
                <w:iCs/>
                <w:caps w:val="false"/>
                <w:smallCaps w:val="false"/>
                <w:szCs w:val="24"/>
              </w:rPr>
              <w:t xml:space="preserve">   Współczesna polszczyzna i jej odmiany</w:t>
            </w:r>
            <w:r>
              <w:rPr>
                <w:rFonts w:cs="Aria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>, red. H. Wróbel, Katowice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żóg K., 2004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ęzyk w służbie polityki. Językowy kształt kampanii wybo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żóg K., 2010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szczyzna przełomu XX i XXI wieku. Wybrane zagadni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eisert M., 2004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Formy i funkcje agresji werbalnej. Próba typolog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rocław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kot T., 2008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ęzyk w grupie społecznej. Wprowadzenie do badań socjolekt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łbrzych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ybylska R., 2003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tęp do nauki o języku polskim. Podręcznik dla szkół wyżs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udrzykowa A., Urban K., 2000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ły słownik terminów z zakresu socjolingwistyki i pragmatyki język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-Warszawa.</w:t>
            </w:r>
          </w:p>
          <w:p>
            <w:pPr>
              <w:pStyle w:val="Punktygwne"/>
              <w:spacing w:before="0" w:after="0"/>
              <w:ind w:left="459" w:hanging="459"/>
              <w:rPr>
                <w:rFonts w:ascii="Corbel" w:hAnsi="Corbel" w:cs="Aria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almaszczyk P. (red.), 2006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ologie językoznawstwa. Podstawy teorety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Łódź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tępniak K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79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Gwara hipisowsko-narkomańska w Polsce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"Problemy Kryminalistyki", nr 142, s. 777 – 786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Tokarski R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77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Uwagi o gwarze wędkarskiej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"Poradnik Językowy", z. 3, s. 111 – 121. 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Waszkis H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73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O gwarze aktorskiej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. "Poradnik Językowy", z. 3, s. 144 – 149. </w:t>
            </w:r>
          </w:p>
          <w:p>
            <w:pPr>
              <w:pStyle w:val="Punktygwne"/>
              <w:spacing w:before="0" w:after="0"/>
              <w:ind w:left="459" w:hanging="459"/>
              <w:rPr>
                <w:rFonts w:ascii="Corbel" w:hAnsi="Corbel" w:cs="Aria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ilkoń A., 2000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ypologia odmian językowych współczesnej polszczy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atowice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ilkoń A., 2000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ypologia odmian językowych współczesnej polszczy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atowice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lańska E., 2006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zybko, mobilnie, skrótowo, czyli Właściwości komunikacyjne tekstowe i stylistyczne krótkiej wiadomości tekst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.</w:t>
            </w:r>
          </w:p>
          <w:p>
            <w:pPr>
              <w:pStyle w:val="Punktygwne"/>
              <w:spacing w:before="0" w:after="0"/>
              <w:ind w:left="459" w:hanging="459"/>
              <w:rPr/>
            </w:pPr>
            <w:r>
              <w:rPr>
                <w:rFonts w:cs="Aria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rębina M., 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1984, </w:t>
            </w:r>
            <w:r>
              <w:rPr>
                <w:rFonts w:cs="Aria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Słownictwo studenckie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 xml:space="preserve">, w: </w:t>
            </w:r>
            <w:r>
              <w:rPr>
                <w:rFonts w:cs="Arial" w:ascii="Corbel" w:hAnsi="Corbel"/>
                <w:b w:val="false"/>
                <w:i/>
                <w:caps w:val="false"/>
                <w:smallCaps w:val="false"/>
                <w:szCs w:val="24"/>
              </w:rPr>
              <w:t>Dialektologia - onomastyka - stylistyka</w:t>
            </w:r>
            <w:r>
              <w:rPr>
                <w:rFonts w:cs="Arial" w:ascii="Corbel" w:hAnsi="Corbel"/>
                <w:b w:val="false"/>
                <w:caps w:val="false"/>
                <w:smallCaps w:val="false"/>
                <w:szCs w:val="24"/>
              </w:rPr>
              <w:t>, red. M. Zarębina, Kraków, s. 189 – 19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I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44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6:08:00Z</dcterms:modified>
  <cp:revision>15</cp:revision>
  <dc:subject/>
  <dc:title/>
</cp:coreProperties>
</file>